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 xml:space="preserve">Organem uprawnionym do określania rozkładu godzin pracy aptek ogólnodostępnych na terenie Miasta Wrocławia jest Rada Miejska Wrocławia, zgodnie z art.  94 ust. 2 ustawy z dnia 6 września 2001 r.– Prawo farmaceutyczne (Dz.U. z 2008 r. Nr 45, poz. 271, z późn. zm.). </w:t>
      </w:r>
    </w:p>
    <w:p>
      <w:pPr>
        <w:pStyle w:val="TextBodyIndent"/>
        <w:ind w:hanging="0"/>
        <w:rPr/>
      </w:pPr>
      <w:r>
        <w:rPr>
          <w:rFonts w:cs="Arial"/>
        </w:rPr>
        <w:t>W myśl art. 94 ustawy jw., rada powiatu w drodze uchwały określa rozkład godzin pracy aptek ogólnodostępnych na danym terenie, po zasięgnięciu opinii wójtów (burmistrzów, prezydentów miast) gmin z terenu powiatu oraz samorządu aptekarskiego. Wrocław jest miastem na prawach powiatu.</w:t>
      </w:r>
    </w:p>
    <w:p>
      <w:pPr>
        <w:pStyle w:val="TextBodyIndent"/>
        <w:ind w:hanging="0"/>
        <w:rPr/>
      </w:pPr>
      <w:r>
        <w:rPr/>
        <w:t>Zgodnie z wymogiem art. 94 ust. 2 ustawy z dnia 6 września 2001 r.– Prawo farmaceutyczne (Dz. U. z 2008 r. Nr 45, poz. 271, z późn. zm.) projekt niniejszej uchwały został przedłożony do zaopiniowania Prezesowi Dolnośląskiej Izby Aptekarskiej we Wrocławiu i uzyskał pozytywną opinię Okręgowej Rady Aptekarskiej Dolnośląskiej Izby Aptekarskiej we Wrocławi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Zmiany dokonane w niniejszym projekcie uchwały mają na celu przede wszystkim zdefiniowanie przedziałów czasowych, w ramach których apteki ogólnodostępne na terenie Miasta Wrocławia świadczą usługi farmaceutyczne w ustalonych godzinach pracy w poszczególne dni tygodnia, tj. z podziałem na dni robocze - od poniedziałku do piątku, w soboty oraz w niedziele i święta. </w:t>
      </w:r>
    </w:p>
    <w:p>
      <w:pPr>
        <w:pStyle w:val="TextBodyIndent"/>
        <w:ind w:hanging="0"/>
        <w:rPr/>
      </w:pPr>
      <w:r>
        <w:rPr/>
        <w:t>Przedziały czasowe, o których mowa, zostały określone ze szczególnym uwzględnieniem najwcześniejszej i najpóźniejszej godziny pracy. Dzięki temu usługi świadczone przez przedsiębiorców prowadzących apteki dostosowane są do potrzeb ludności w taki sposób, aby zapewnić ochronę zdrowia we wszystkie dni tygodnia, również w niedziele i święta (z wyłączeniem aptek wymienionych w załączniku do uchwały).</w:t>
      </w:r>
    </w:p>
    <w:p>
      <w:pPr>
        <w:pStyle w:val="TextBodyIndent"/>
        <w:ind w:hanging="0"/>
        <w:rPr/>
      </w:pPr>
      <w:r>
        <w:rPr/>
        <w:t xml:space="preserve">W związku z tym w niniejszym projekcie uchwały </w:t>
      </w:r>
      <w:r>
        <w:rPr>
          <w:color w:val="000000"/>
          <w:szCs w:val="22"/>
        </w:rPr>
        <w:t xml:space="preserve">rozkład godzin pracy aptek ogólnodostępnych na terenie Miasta Wrocławia został ustalony </w:t>
      </w:r>
      <w:r>
        <w:rPr/>
        <w:t>zgodnie z art. 94 ust. 1 ustawy Prawo farmaceutyczne.</w:t>
      </w:r>
    </w:p>
    <w:p>
      <w:pPr>
        <w:pStyle w:val="TextBodyIndent"/>
        <w:ind w:hanging="0"/>
        <w:rPr/>
      </w:pPr>
      <w:r>
        <w:rPr/>
        <w:t>Dopełnieniem wymogów prawa w zakresie zabezpieczenia nieprzerwanej dostępności do usług farmaceutycznych dla ludności w porze nocnej i inne dni wolne od pracy jest wykaz aptek pracujących w systemie całotygodniowym oraz w porze nocnej, który stanowi załącznik do niniejszej uchwał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xtBodyIndent"/>
        <w:ind w:hanging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/>
        <w:t>Załącznik:</w:t>
      </w:r>
    </w:p>
    <w:p>
      <w:pPr>
        <w:pStyle w:val="TextBodyIndent"/>
        <w:ind w:hanging="0"/>
        <w:rPr/>
      </w:pPr>
      <w:r>
        <w:rPr/>
        <w:t>opinia Okręgowej Rady Aptekarskiej Dolnośląskiej Izby Aptekarskiej we Wrocławiu znak..... z dnia.....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05:00Z</dcterms:created>
  <dc:creator>WI</dc:creator>
  <dc:description/>
  <dc:language>en-US</dc:language>
  <cp:lastModifiedBy>WI</cp:lastModifiedBy>
  <dcterms:modified xsi:type="dcterms:W3CDTF">2011-01-26T15:06:00Z</dcterms:modified>
  <cp:revision>2</cp:revision>
  <dc:subject/>
  <dc:title/>
</cp:coreProperties>
</file>